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 Bk BT" w:hAnsi="AvantGarde Bk BT" w:cs="AvantGarde Bk BT"/>
          <w:b/>
          <w:b/>
          <w:bCs/>
          <w:sz w:val="22"/>
        </w:rPr>
      </w:pPr>
      <w:r>
        <w:rPr>
          <w:rFonts w:cs="AvantGarde Bk BT" w:ascii="AvantGarde Bk BT" w:hAnsi="AvantGarde Bk BT"/>
          <w:b/>
          <w:bCs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LAS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MEDIDAS </w:t>
      </w:r>
    </w:p>
    <w:p>
      <w:pPr>
        <w:pStyle w:val="Heading1"/>
        <w:rPr>
          <w:color w:val="000000"/>
        </w:rPr>
      </w:pPr>
      <w:r>
        <w:rPr>
          <w:color w:val="000000"/>
        </w:rPr>
        <w:t>PREVENTIVA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n aquellas cuyo objetivo es mantener los materiales bibliográficos en buenas condiciones físicas. Se trata de proteger el entorno del documento para prevenir la causas de alteracion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 la CONSERVACIÓN PREVENTIVA hay que estudiar 3 elementos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les (edificios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ación interior (mobiliario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cción física inmediata (contenedore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</w:rPr>
        <w:t xml:space="preserve">- </w:t>
      </w:r>
      <w:r>
        <w:rPr>
          <w:rFonts w:cs="Comic Sans MS" w:ascii="Comic Sans MS" w:hAnsi="Comic Sans MS"/>
          <w:sz w:val="36"/>
          <w:u w:val="single"/>
        </w:rPr>
        <w:t>EDIFICIO</w:t>
      </w:r>
      <w:r>
        <w:rPr>
          <w:rFonts w:cs="Comic Sans MS" w:ascii="Comic Sans MS" w:hAnsi="Comic Sans MS"/>
          <w:sz w:val="36"/>
        </w:rPr>
        <w:t xml:space="preserve"> -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spectos a atender: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lazamiento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acterísticas arquitectónicas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s en las que se divide el edific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6"/>
        </w:rPr>
        <w:t xml:space="preserve">* </w:t>
      </w:r>
      <w:r>
        <w:rPr>
          <w:rFonts w:cs="Comic Sans MS" w:ascii="Comic Sans MS" w:hAnsi="Comic Sans MS"/>
          <w:sz w:val="36"/>
          <w:u w:val="single"/>
        </w:rPr>
        <w:t>Emplazamiento</w:t>
      </w:r>
      <w:r>
        <w:rPr>
          <w:rFonts w:cs="Comic Sans MS" w:ascii="Comic Sans MS" w:hAnsi="Comic Sans MS"/>
          <w:sz w:val="36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situarlo en zonas con humedad (por ejemplo, con humedad en el subsuelo)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zonas propensas a sufrir “lluvias torrenciales” (como zonas elevadas también propensas a caídas de agua torrenciales) y con terreno “poco permeable”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lugares con industria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lugares que sean potenciales objetivos u objetos bélicos</w:t>
      </w:r>
    </w:p>
    <w:p>
      <w:pPr>
        <w:pStyle w:val="Normal"/>
        <w:ind w:left="106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6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er en cuenta la “comunicación” del centro con diferentes centros culturales ó docent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6"/>
        </w:rPr>
        <w:t xml:space="preserve">* </w:t>
      </w:r>
      <w:r>
        <w:rPr>
          <w:rFonts w:cs="Comic Sans MS" w:ascii="Comic Sans MS" w:hAnsi="Comic Sans MS"/>
          <w:sz w:val="36"/>
          <w:u w:val="single"/>
        </w:rPr>
        <w:t>Características arquitectónicas</w:t>
      </w:r>
      <w:r>
        <w:rPr>
          <w:rFonts w:cs="Comic Sans MS" w:ascii="Comic Sans MS" w:hAnsi="Comic Sans MS"/>
          <w:sz w:val="36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ían dependiendo de la moda, razones urbanísticas, condicionamientos geológicos, climáticos, económicos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que un edificio sea biblioteca ó archivo tiene que cumplir una serie de normas (generales y específicas) que tienen que ver con las áreas del edificio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hos, suelos y paredes deben ser “resistentes al fuego” (que será mayor o menor dependiendo del área de la que se trate, de su superficie, altura,...)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r aislado acústica y térmicamente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álculo de la estructura se hace en función de las áreas contando con la mayor sobre carga recae sobre el depósito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rucción (3 tipos de plantas):</w:t>
      </w:r>
    </w:p>
    <w:p>
      <w:pPr>
        <w:pStyle w:val="Normal"/>
        <w:ind w:left="106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u w:val="single"/>
        </w:rPr>
        <w:t>Desarrollo vertical</w:t>
      </w:r>
      <w:r>
        <w:rPr>
          <w:rFonts w:cs="Comic Sans MS" w:ascii="Comic Sans MS" w:hAnsi="Comic Sans MS"/>
        </w:rPr>
        <w:t xml:space="preserve"> (forma de torre)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Necesita: instalaciones de ascensores y montacargas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xterior con escaleras de emergencia y toboganes para desalojar la documentación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Se hacen en lugares donde escasea el espacio y el solar es caro)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 xml:space="preserve">- </w:t>
      </w:r>
      <w:r>
        <w:rPr>
          <w:rFonts w:cs="Comic Sans MS" w:ascii="Comic Sans MS" w:hAnsi="Comic Sans MS"/>
          <w:u w:val="single"/>
        </w:rPr>
        <w:t>Desarrollo horizontal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- problema desplazamientos largos</w:t>
      </w:r>
    </w:p>
    <w:p>
      <w:pPr>
        <w:pStyle w:val="Normal"/>
        <w:ind w:left="212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los bibliotecarios y archiveros los prefieren porque tienen menos problemas para transportar la documentación</w:t>
      </w:r>
    </w:p>
    <w:p>
      <w:pPr>
        <w:pStyle w:val="Normal"/>
        <w:ind w:left="212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 xml:space="preserve">- </w:t>
      </w:r>
      <w:r>
        <w:rPr>
          <w:rFonts w:cs="Comic Sans MS" w:ascii="Comic Sans MS" w:hAnsi="Comic Sans MS"/>
          <w:u w:val="single"/>
        </w:rPr>
        <w:t>Desarrollo vertical en profundidad:</w:t>
      </w:r>
      <w:r>
        <w:rPr>
          <w:rFonts w:cs="Comic Sans MS" w:ascii="Comic Sans MS" w:hAnsi="Comic Sans MS"/>
        </w:rPr>
        <w:t xml:space="preserve"> (subterráneos):</w:t>
      </w:r>
    </w:p>
    <w:p>
      <w:pPr>
        <w:pStyle w:val="Normal"/>
        <w:ind w:left="2124" w:firstLine="7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roblemas: necesita buena instalación de aire que ayude a la renovación y se quedan bloqueados en caso de avería de ascensores y montacarg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más común es hacerlo en forma MIXTA con varias plantas en la superficie y alguna subterránea. La planta más usas es de forma rectangula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sz w:val="36"/>
        </w:rPr>
        <w:t xml:space="preserve">* </w:t>
      </w:r>
      <w:r>
        <w:rPr>
          <w:rFonts w:cs="Comic Sans MS" w:ascii="Comic Sans MS" w:hAnsi="Comic Sans MS"/>
          <w:sz w:val="36"/>
          <w:u w:val="single"/>
        </w:rPr>
        <w:t>Áreas en las que se divide el edificio</w:t>
      </w:r>
      <w:r>
        <w:rPr>
          <w:rFonts w:cs="Comic Sans MS" w:ascii="Comic Sans MS" w:hAnsi="Comic Sans MS"/>
          <w:sz w:val="36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ósito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s para servicios internos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s para servicios público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-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Depósito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-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la más importante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 estar aislada del resto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itar la exposición de sus fachadas al sol y vientos dominantes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ros y puertas serán cortafuegos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 tener escaleras, montacargas y ascensores en el exterior (seguridad contra incendios)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mensiones: no mayor de 200 m2 ni menor de 150 m2, varían dependiendo del volumen documental y de crecimiento que se prevea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altura del techo permitirá alcanzar los documentos colocados en la última balda de la estantería sin necesidad de escalera (2,30m, 2,50m)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ructura resistente: su cimentación debe soportar 1000kg/m2 por planta de 2,5m de altura con estanterías tradicionales y una distancia de 75 cm en los pasillos (si se usan compartimentos la resistencia debe aumentar)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r bien comunicado con el resto de las áreas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venir la humedad, situándolo por encima de la rasante y evitando que pasen conductos hidráulicos; además paredes, techos y suelos llevarán un revestimiento impermeable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controla la temperatura, se usan materiales que aíslen térmicamente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venir la luz:</w:t>
      </w:r>
    </w:p>
    <w:p>
      <w:pPr>
        <w:pStyle w:val="Normal"/>
        <w:numPr>
          <w:ilvl w:val="2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vanos exteriores no excederán el 15% de la superficie del muro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tanas: deben ser aislantes y con posibilidad de evitar el exceso de luz pudiendo aplicar filtros absorbentes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venir polvo y humedad: el material del pavimento tendrá un desgaste mínimo a la abrasión y el menor número de juntas (ejemplo, “sintasol”)</w:t>
      </w:r>
    </w:p>
    <w:p>
      <w:pPr>
        <w:pStyle w:val="Normal"/>
        <w:ind w:left="106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Área de servicios interno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abierta al público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uye: locales para recepción de documentos</w:t>
      </w:r>
    </w:p>
    <w:p>
      <w:pPr>
        <w:pStyle w:val="Normal"/>
        <w:ind w:left="212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locales para su tratamiento</w:t>
      </w:r>
    </w:p>
    <w:p>
      <w:pPr>
        <w:pStyle w:val="Normal"/>
        <w:ind w:left="212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locales por desinfección y limpieza de los documentos</w:t>
      </w:r>
    </w:p>
    <w:p>
      <w:pPr>
        <w:pStyle w:val="Normal"/>
        <w:ind w:left="212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despachos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locales para desinfección y limpieza son loas más vinculados a la conservación:</w:t>
      </w:r>
    </w:p>
    <w:p>
      <w:pPr>
        <w:pStyle w:val="Normal"/>
        <w:numPr>
          <w:ilvl w:val="2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erficie mínima: 10 m2</w:t>
      </w:r>
    </w:p>
    <w:p>
      <w:pPr>
        <w:pStyle w:val="Normal"/>
        <w:numPr>
          <w:ilvl w:val="2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 existir un conducto que expulse los gases y que rebasará en altura al edificio (cuando ese lugar se fumigu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Área de servicios público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les administrativos: recepción, información, secretaría, salas de consulta, exposiciones y conferencias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as de consulta:</w:t>
      </w:r>
    </w:p>
    <w:p>
      <w:pPr>
        <w:pStyle w:val="Normal"/>
        <w:numPr>
          <w:ilvl w:val="2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eleva la intensidad de la luz por la necesidad de lectura (500 –700 lux)</w:t>
      </w:r>
    </w:p>
    <w:p>
      <w:pPr>
        <w:pStyle w:val="Normal"/>
        <w:numPr>
          <w:ilvl w:val="2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emperatura se adecua al uso</w:t>
      </w:r>
    </w:p>
    <w:p>
      <w:pPr>
        <w:pStyle w:val="Normal"/>
        <w:numPr>
          <w:ilvl w:val="2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rá mesas y atriles para manipular los documentos correctamente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as de exposiciones: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gilar la iluminación de vitrinas usando fluorescentes de baja intensidad y colocando dentro de las mismas (vitrinas) productos higroscópicos como el gel de sílice para evitar humedades por condensación.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jetando los documentos de forma inocua: evitar elementos punzantes</w:t>
      </w:r>
    </w:p>
    <w:p>
      <w:pPr>
        <w:pStyle w:val="Normal"/>
        <w:numPr>
          <w:ilvl w:val="2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usar de forma abusiva la cinta adhesiva (que será de alta calidad con elementos adherentes no oxidante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 xml:space="preserve">- </w:t>
      </w:r>
      <w:r>
        <w:rPr>
          <w:rFonts w:cs="Comic Sans MS" w:ascii="Comic Sans MS" w:hAnsi="Comic Sans MS"/>
          <w:sz w:val="32"/>
          <w:u w:val="single"/>
        </w:rPr>
        <w:t>INSTALACIÓN INTERIOR</w:t>
      </w:r>
      <w:r>
        <w:rPr>
          <w:rFonts w:cs="Comic Sans MS" w:ascii="Comic Sans MS" w:hAnsi="Comic Sans MS"/>
          <w:sz w:val="32"/>
        </w:rPr>
        <w:t xml:space="preserve"> -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os documentos  se instalan en el depósito en estanterías, archivadores ó planeros. Hay que tener en cuenta que las baldas deben tener dimensiones adecuadas al formato de los documentos y evitar que sobresalgan porque se producirá deterioro ó deformaciones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os muebles deben tener rejillas u orificios para facilitar la renovación del aire interior porque el estancamiento del aire es nocivo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 zonas húmedas se aconseja dotar de un falso fondo a los muebles e incluir en él agentes desecantes, insecticidas y funguicidas (para controlar el medio ambiente interior)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Estantería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TextBody"/>
        <w:rPr>
          <w:rFonts w:ascii="Comic Sans MS" w:hAnsi="Comic Sans MS" w:cs="Comic Sans MS"/>
          <w:b/>
          <w:b/>
          <w:bCs/>
          <w:color w:val="00CCFF"/>
          <w:sz w:val="24"/>
        </w:rPr>
      </w:pPr>
      <w:r>
        <w:rPr>
          <w:rFonts w:cs="Comic Sans MS" w:ascii="Comic Sans MS" w:hAnsi="Comic Sans MS"/>
          <w:b/>
          <w:bCs/>
          <w:color w:val="00CCFF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 su mayoría la documentación está en este tipo de soportes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e prefieren las estanterías metálicas a las de madera porque:</w:t>
      </w:r>
    </w:p>
    <w:p>
      <w:pPr>
        <w:pStyle w:val="TextBody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son combustibles</w:t>
      </w:r>
    </w:p>
    <w:p>
      <w:pPr>
        <w:pStyle w:val="TextBody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son atacadas por bichos</w:t>
      </w:r>
    </w:p>
    <w:p>
      <w:pPr>
        <w:pStyle w:val="TextBody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gunas maderas (pino) pueden transmitir acidez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ben tener un revestimiento anticorrosivo y estable. No tendrán aristas ni salientes que produzcan daños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pos:</w:t>
      </w:r>
    </w:p>
    <w:p>
      <w:pPr>
        <w:pStyle w:val="TextBody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dicionales</w:t>
      </w:r>
    </w:p>
    <w:p>
      <w:pPr>
        <w:pStyle w:val="TextBody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actos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unión de diferentes módulos que tienen estanterías que van por raíles y se cierran en un solo bloque</w:t>
      </w:r>
    </w:p>
    <w:p>
      <w:pPr>
        <w:pStyle w:val="Text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plica la capacidad del depósito y se usa en lugares pequeños que tienen gran volumen de documentos</w:t>
      </w:r>
    </w:p>
    <w:p>
      <w:pPr>
        <w:pStyle w:val="Text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o es un almacenamiento hermético debe hacerse a menudo una revisión para airear la documentación (porque la dejadez conlleva riesgos)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mensión balda: 100 – 60 cm largo</w:t>
      </w:r>
    </w:p>
    <w:p>
      <w:pPr>
        <w:pStyle w:val="TextBody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       25 – 40 cm ancho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color w:val="FF0000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FF0000"/>
          <w:sz w:val="28"/>
          <w:u w:val="single"/>
        </w:rPr>
        <w:t>Condiciones técnicas de la estantería</w:t>
      </w:r>
      <w:r>
        <w:rPr>
          <w:rFonts w:cs="Comic Sans MS" w:ascii="Comic Sans MS" w:hAnsi="Comic Sans MS"/>
          <w:b/>
          <w:bCs/>
          <w:color w:val="FF0000"/>
          <w:sz w:val="28"/>
        </w:rPr>
        <w:t>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u w:val="single"/>
        </w:rPr>
        <w:t>Solidez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sólida aquella balda que no se arquee al soportar 100 kg / 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u w:val="single"/>
        </w:rPr>
        <w:t>Seguridad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tarla con pintura anticorrosiva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elemento punzantes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superficies rugosa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u w:val="single"/>
        </w:rPr>
        <w:t>Comodidad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alda más alta debe permitir extraer los documentos sin necesidad de escaleras, aconsejando una altura máxima de 2,10 cm y la balda más baja estará a 6 cm del suel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que no estén pegadas a la pared porque habrá riesgos de condensació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-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Instalación de piezas documentales con formatos extraordinario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– (mapas, plano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TICAL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IZONT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mic Sans MS" w:ascii="Comic Sans MS" w:hAnsi="Comic Sans MS"/>
          <w:u w:val="single"/>
        </w:rPr>
        <w:t>VERTICAL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1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es la más eficaz</w:t>
      </w:r>
    </w:p>
    <w:p>
      <w:pPr>
        <w:pStyle w:val="Normal"/>
        <w:numPr>
          <w:ilvl w:val="1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un archivador con un sistema de peines ó púas que sujetan los planos y se colocan en un sistema de barras</w:t>
      </w:r>
    </w:p>
    <w:p>
      <w:pPr>
        <w:pStyle w:val="Normal"/>
        <w:numPr>
          <w:ilvl w:val="1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los documentos pesan pueden romperse en los puntos de sujeció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mic Sans MS" w:ascii="Comic Sans MS" w:hAnsi="Comic Sans MS"/>
          <w:u w:val="single"/>
        </w:rPr>
        <w:t>HORIZONTAL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ero: un módulo metálico con cajones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necesita depositar varios documentos en un cajón, lo que obliga a moverlos todos para sacar un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y documentos mayores que éstos muebles y parta instalarlos es necesario: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blarlos: se “joden” por donde los doblas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rollarlos: consulta difícil y es menos perjudicial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tarlos: se necesita un restaurador para unir las hoj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</w:rPr>
        <w:t xml:space="preserve">- </w:t>
      </w:r>
      <w:r>
        <w:rPr>
          <w:rFonts w:cs="Comic Sans MS" w:ascii="Comic Sans MS" w:hAnsi="Comic Sans MS"/>
          <w:sz w:val="36"/>
          <w:u w:val="single"/>
        </w:rPr>
        <w:t>PROTECCIÓN FÍSICA DIRECTA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u w:val="single"/>
        </w:rPr>
        <w:t>CONTENEDORES</w:t>
      </w:r>
      <w:r>
        <w:rPr>
          <w:rFonts w:cs="Comic Sans MS" w:ascii="Comic Sans MS" w:hAnsi="Comic Sans MS"/>
          <w:sz w:val="36"/>
        </w:rPr>
        <w:t xml:space="preserve"> –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u w:val="single"/>
        </w:rPr>
        <w:t>Protección  física de los documentos desde el punto de vista de su instalación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viene aislar al documento del contacto con otros documentos y del exterior (polvo, rozaduras,...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PAQUETE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a más antigua de guardar documentos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agrupan los documentos en bloque y se sujetan con una cuerda fina ó cinta, a veces, tienen cubiertas de papel a las que se le añaden unas etiquetas para anotar el contenido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enas protege, sólo roces con otros paquetes ó con la estantería, pero no evita polvo y las cintas pueden desgarrar la documentació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LEGAJO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cido al paquete, se diferencia porque el legajo usa un cartón fuerte como cubierta y protege más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cartones tienen unas cintas que son para agrupar los documentos en el paquete. Las etiquetas para indicar el contenido se llaman cartel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CAJA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dades de conservación más adecuadas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a: elegir bien el material con el que estén fabricadas y con el tipo de apertura / cierre de la caja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aterial más usado es el cartón que será neutro ó alcalino para evitar la acidez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rirán por la parte más ancha, porque es más fácil introducir / secar la documentación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ualmente se usan cajas de “Plástico Inerte y de Cartón Plastificado”: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n alcalinas </w:t>
      </w:r>
    </w:p>
    <w:p>
      <w:pPr>
        <w:pStyle w:val="Normal"/>
        <w:numPr>
          <w:ilvl w:val="2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permiten aireación</w:t>
      </w:r>
    </w:p>
    <w:p>
      <w:pPr>
        <w:pStyle w:val="Normal"/>
        <w:numPr>
          <w:ilvl w:val="2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n fácilmente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Cajas Metálicas”:</w:t>
      </w:r>
    </w:p>
    <w:p>
      <w:pPr>
        <w:pStyle w:val="Normal"/>
        <w:numPr>
          <w:ilvl w:val="2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aireación</w:t>
      </w:r>
    </w:p>
    <w:p>
      <w:pPr>
        <w:pStyle w:val="Normal"/>
        <w:numPr>
          <w:ilvl w:val="2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caso de incendio recalentarían la documentación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medidas serán menores que las de los documentos, pero éstos no estarán ni holgados ni prieto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CARPETA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guardar documentos en hojas sueltas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prefiere formato grande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solapas, cintas, gomas,... no molestarán para el uso y no dañarán la documentación ni a los contenedores contiguos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calin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TUBO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Para documentos enrolado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Material adecuado: cartón y plástico (nunca metálico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SOBRES y BOLSAS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Para documentos pequeños como sellos, fotos,..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</w:rPr>
      </w:pPr>
      <w:r>
        <w:rPr>
          <w:rFonts w:cs="Comic Sans MS" w:ascii="Comic Sans MS" w:hAnsi="Comic Sans MS"/>
          <w:b/>
          <w:bCs/>
          <w:color w:val="00CCFF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color w:val="00CCFF"/>
          <w:sz w:val="28"/>
        </w:rPr>
        <w:t xml:space="preserve">* </w:t>
      </w:r>
      <w:r>
        <w:rPr>
          <w:rFonts w:cs="Comic Sans MS" w:ascii="Comic Sans MS" w:hAnsi="Comic Sans MS"/>
          <w:b/>
          <w:bCs/>
          <w:color w:val="00CCFF"/>
          <w:sz w:val="28"/>
          <w:u w:val="single"/>
        </w:rPr>
        <w:t>UNIDADES COMPLEMENTARIAS DE CONSERVACIÓN</w:t>
      </w:r>
      <w:r>
        <w:rPr>
          <w:rFonts w:cs="Comic Sans MS" w:ascii="Comic Sans MS" w:hAnsi="Comic Sans MS"/>
          <w:b/>
          <w:bCs/>
          <w:color w:val="00CCFF"/>
          <w:sz w:val="28"/>
        </w:rPr>
        <w:t xml:space="preserve"> *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Carpetillas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Cornisas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Cubiertas,..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Fin: individualizar cada documento dentro de una unidad de conservació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center"/>
        <w:rPr/>
      </w:pPr>
      <w:r>
        <w:rPr>
          <w:rFonts w:cs="Comic Sans MS" w:ascii="Comic Sans MS" w:hAnsi="Comic Sans MS"/>
          <w:sz w:val="36"/>
        </w:rPr>
        <w:t xml:space="preserve">- </w:t>
      </w:r>
      <w:r>
        <w:rPr>
          <w:rFonts w:cs="Comic Sans MS" w:ascii="Comic Sans MS" w:hAnsi="Comic Sans MS"/>
          <w:sz w:val="36"/>
          <w:u w:val="single"/>
        </w:rPr>
        <w:t xml:space="preserve">ALMACENAMIENTO CORRECTO DE LA </w:t>
      </w:r>
    </w:p>
    <w:p>
      <w:pPr>
        <w:pStyle w:val="Normal"/>
        <w:ind w:left="1080" w:hanging="0"/>
        <w:jc w:val="center"/>
        <w:rPr/>
      </w:pPr>
      <w:r>
        <w:rPr>
          <w:rFonts w:cs="Comic Sans MS" w:ascii="Comic Sans MS" w:hAnsi="Comic Sans MS"/>
          <w:sz w:val="36"/>
          <w:u w:val="single"/>
        </w:rPr>
        <w:t>DOCUMENTACIÓN</w:t>
      </w:r>
      <w:r>
        <w:rPr>
          <w:rFonts w:cs="Comic Sans MS" w:ascii="Comic Sans MS" w:hAnsi="Comic Sans MS"/>
          <w:sz w:val="36"/>
        </w:rPr>
        <w:t xml:space="preserve"> –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bCs/>
          <w:color w:val="0000FF"/>
          <w:sz w:val="36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3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n mal almacenamiento deteriora la “vida útil” de los document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0000"/>
          <w:sz w:val="36"/>
        </w:rPr>
        <w:t xml:space="preserve">- </w:t>
      </w:r>
      <w:r>
        <w:rPr>
          <w:rFonts w:cs="Comic Sans MS" w:ascii="Comic Sans MS" w:hAnsi="Comic Sans MS"/>
          <w:b/>
          <w:bCs/>
          <w:color w:val="FF0000"/>
          <w:sz w:val="36"/>
          <w:u w:val="single"/>
        </w:rPr>
        <w:t>PAUTAS</w:t>
      </w:r>
      <w:r>
        <w:rPr>
          <w:rFonts w:cs="Comic Sans MS" w:ascii="Comic Sans MS" w:hAnsi="Comic Sans MS"/>
          <w:b/>
          <w:bCs/>
          <w:color w:val="FF0000"/>
          <w:sz w:val="36"/>
        </w:rPr>
        <w:t xml:space="preserve"> -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6"/>
        </w:rPr>
      </w:pPr>
      <w:r>
        <w:rPr>
          <w:rFonts w:cs="Comic Sans MS" w:ascii="Comic Sans MS" w:hAnsi="Comic Sans MS"/>
          <w:b/>
          <w:bCs/>
          <w:color w:val="FF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IBRO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colocarán en las estanterías separados de la pared para facilitar la aireación. Si se colocan en un armario también estarán separados de la parte posterior y el armario estará separado de la pared a unos 5 – 6 cm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colocarán verticalmente, sin inclinaciones porque pueden deformarse. Se evitan las inclinaciones con soportes ó llenando los estantes pero sin apretarlos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deben sobresalir hacia los pasillo porque pueden ser golpeados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grandes no deben colocarse al lado de pequeños porque éstos no ofrecen un soporte adecuado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encuadernados en piel no deben estar en contacto con los de papel o tela porque la acidez del cuero pasa a la tela o el papel deteriorándola.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débiles, pesados,... deben almacenarse horizontalmente (para darles el soporte que necesita) y en grupos de 3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de valor especial se instalan en contenedores individuales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retirarlos no deben sacarse por la cofia, hay que meter para dentro los de al lado y sacar el que queremos con el dedo índice y pulga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diferencia de peso y volumen de los libros representa un riesgo y por eso no se aconseja almacenar hojas sueltas y folletos,... juntos en un contenedor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También hay riesgo con soportes de diferente calidad, evitando que periódicos (de baja calidad) estén en contacto directo con documentos en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porte de mejor calidad. Por eso las grapas, clips,... se quitan ó sustituyen por agentes de buena calidad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s soportes como periódicos, revistas,... son de baja calidad y por eso es difícil la conservación a largo plazo, es poco práctico aplicar tratamientos de desadificación porque el deterioro avanza inexorablemente.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CCFF"/>
        </w:rPr>
        <w:tab/>
      </w:r>
      <w:r>
        <w:rPr>
          <w:rFonts w:cs="Comic Sans MS" w:ascii="Comic Sans MS" w:hAnsi="Comic Sans MS"/>
        </w:rPr>
        <w:t xml:space="preserve">Un periódico que está amarillo y friable aunque se someta a un período de alcalinización no volverá a ser blanco. Su contenido tiene más valor que el soporte y lo más práctico es la microfilmación, digitalización ó fotocopiarlo en papel con un índice alto de alcalinidad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s recortes de prensa que deben conservarse hay que ponerlos en estuches de película de poliéster individualmen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TO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CCFF"/>
        </w:rPr>
      </w:pPr>
      <w:r>
        <w:rPr>
          <w:rFonts w:cs="Comic Sans MS" w:ascii="Comic Sans MS" w:hAnsi="Comic Sans MS"/>
          <w:b/>
          <w:bCs/>
          <w:color w:val="00CCFF"/>
        </w:rPr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conservan en estuches individuales de papel o plástico.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taja: se ve la foto sin sacarla de la funda reduciendo daños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almacenarán horizontalmente en cajas y todos ellos tendrán el mismo tamaño independientemente de la fo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</w:rPr>
        <w:t xml:space="preserve">- </w:t>
      </w:r>
      <w:r>
        <w:rPr>
          <w:rFonts w:cs="Comic Sans MS" w:ascii="Comic Sans MS" w:hAnsi="Comic Sans MS"/>
          <w:sz w:val="36"/>
          <w:u w:val="single"/>
        </w:rPr>
        <w:t>MATERIAL DE LOS CONTENEDORES</w:t>
      </w:r>
      <w:r>
        <w:rPr>
          <w:rFonts w:cs="Comic Sans MS" w:ascii="Comic Sans MS" w:hAnsi="Comic Sans MS"/>
          <w:sz w:val="36"/>
        </w:rPr>
        <w:t xml:space="preserve"> -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Se le llama de “calidad de archivo”, lo que indica que reúne las propiedades cuyo objetivo es reducir el impacto nocivo de la manipulación ó del ambiente inadecua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san esa denominación los conservadores para denominar a los contenedores que ... ... no producen agentes químicos que dañen a los documentos que guardan y que resisten al deterio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n materiales ESTABLES ó INERTES porque permanecen inalterables con el tiempo y sin producir reacciones químicas con los elementos del pape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IPOS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nedor de papel neutro (Ph 8,5 ó mayor)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nedor de plástico:</w:t>
      </w:r>
    </w:p>
    <w:p>
      <w:pPr>
        <w:pStyle w:val="Normal"/>
        <w:numPr>
          <w:ilvl w:val="3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etileno ó Polipropileno (los más estables)</w:t>
      </w:r>
    </w:p>
    <w:p>
      <w:pPr>
        <w:pStyle w:val="Normal"/>
        <w:numPr>
          <w:ilvl w:val="3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éster (suele tomar el nombre de la marca comercial, por ejemplo: Mylar Melmex)</w:t>
      </w:r>
    </w:p>
    <w:p>
      <w:pPr>
        <w:pStyle w:val="Normal"/>
        <w:numPr>
          <w:ilvl w:val="3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VC (inestable, reacciona con los materiales químicos que componen el papel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TEMA 5: LAS MEDIDAS PREVENTIVAS</w:t>
    </w:r>
  </w:p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 xml:space="preserve">________________________________________________________________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0000FF"/>
      <w:sz w:val="5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vantGarde Bk BT" w:hAnsi="AvantGarde Bk BT" w:cs="AvantGarde Bk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21:37:00Z</dcterms:created>
  <dc:creator>MARIA JOSE LUNA MONTES</dc:creator>
  <dc:description/>
  <dc:language>en-US</dc:language>
  <cp:lastModifiedBy>MARIA JOSE LUNA MONTES</cp:lastModifiedBy>
  <cp:lastPrinted>2002-07-15T21:39:00Z</cp:lastPrinted>
  <dcterms:modified xsi:type="dcterms:W3CDTF">2002-07-16T18:12:00Z</dcterms:modified>
  <cp:revision>36</cp:revision>
  <dc:subject/>
  <dc:title/>
</cp:coreProperties>
</file>